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stellar;Goudy Old Style" w:hAnsi="Castellar;Goudy Old Style" w:cs="Castellar;Goudy Old Style"/>
        </w:rPr>
      </w:pPr>
      <w:r>
        <w:rPr>
          <w:rFonts w:cs="Castellar;Goudy Old Style" w:ascii="Castellar;Goudy Old Style" w:hAnsi="Castellar;Goudy Old Style"/>
        </w:rPr>
        <w:t>BAHAGIAN MUZIK DAN SENI SUA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-10795</wp:posOffset>
                </wp:positionV>
                <wp:extent cx="570865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UL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0.2pt;mso-wrap-distance-left:9.05pt;mso-wrap-distance-right:9.05pt;mso-wrap-distance-top:0pt;mso-wrap-distance-bottom:0pt;margin-top:-0.8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UL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8"/>
        </w:rPr>
      </w:pPr>
      <w:r>
        <w:rPr>
          <w:sz w:val="28"/>
        </w:rPr>
        <w:t>TEKNIK KEBUDAYAAN MSSK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/>
      </w:pPr>
      <w:r>
        <w:rPr/>
        <w:t>BORANG MARKAH PERTANDINGAN NASYID SEKOLAH MENENGAH</w: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0</wp:posOffset>
                </wp:positionH>
                <wp:positionV relativeFrom="paragraph">
                  <wp:posOffset>136525</wp:posOffset>
                </wp:positionV>
                <wp:extent cx="279400" cy="1543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5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pt;margin-top:10.75pt;width:21.95pt;height:12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NOMBOR GILIRAN PESERTA               PERINGKAT …………………  TARIKH …………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836"/>
        <w:gridCol w:w="1194"/>
        <w:gridCol w:w="136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SYID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RADISIONAL (100 MARKAH) LAGU  :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HAGIAN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SPEK DINILA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RKAH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. DIBERI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Penasyid Solo</w:t>
            </w:r>
            <w:r>
              <w:rPr>
                <w:sz w:val="22"/>
              </w:rPr>
              <w:t xml:space="preserve"> (Kearabian,Kemerduan, pic, tempo, sebutan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agu 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enasyid Latar 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n Suara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merduan (Kearabian, Kelembutan, kelicinan, kemanisan) 2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markah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duan suara / kombinasi (Pic, irama, tempo, sebutan) 1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tak  (Kesesuaian, kreativiti) 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ringan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tepatan tempo (05)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markah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seimbangan (05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yesuaian gaya (05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sembahan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kspresi / penghayatan (05)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markah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ceriaan (Pakaian, solekan, hiasan) 0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tertiban (05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ma (10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tepatan Tema (10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SYID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MODEN (100 MARKAH)  LAGU  :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HAGIAN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SPEK DINILA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RKAH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. DIBERI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agu dan 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duan Suara /kombinasi (Irama, pic, tempo, sebutan) 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ara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merduan (Kelembutan, kelicinan, kemanisan) 1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markah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bahan / keharmonian (15)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tak  (Kesesuaian, kreativiti) 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ringan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tepatan tempo (05)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markah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seimbangan  (05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. 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yesuaian Gaya (05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sembahan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kspresi /penghayatan (05)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markah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ceriaan  (05)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tertiban (05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ma (10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tepatan Tema (10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MLAH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ESELURUHAN (TRADISIONAL + MODEN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. T HAKIM ………………………….              T. T. KETUA HAKIM ……………….…………</w:t>
      </w:r>
    </w:p>
    <w:p>
      <w:pPr>
        <w:pStyle w:val="Normal"/>
        <w:rPr>
          <w:sz w:val="22"/>
        </w:rPr>
      </w:pPr>
      <w:r>
        <w:rPr>
          <w:sz w:val="22"/>
        </w:rPr>
        <w:t>NAMA ………………………………..              NAMA ……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16"/>
          <w:u w:val="single"/>
        </w:rPr>
      </w:pPr>
      <w:r>
        <w:rPr>
          <w:i/>
          <w:iCs/>
          <w:sz w:val="16"/>
          <w:u w:val="single"/>
        </w:rPr>
        <w:t>NasyidM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Goudy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4:54:00Z</dcterms:created>
  <dc:creator>SMK Dato' Ahmad Maher</dc:creator>
  <dc:description/>
  <dc:language>en-US</dc:language>
  <cp:lastModifiedBy>Nurul Hadirah</cp:lastModifiedBy>
  <cp:lastPrinted>2002-04-24T10:43:00Z</cp:lastPrinted>
  <dcterms:modified xsi:type="dcterms:W3CDTF">2003-03-22T04:54:00Z</dcterms:modified>
  <cp:revision>2</cp:revision>
  <dc:subject/>
  <dc:title>PERATURAN PERTANDINGAN NASYID SEKOLAH MENENGAH MSSK</dc:title>
</cp:coreProperties>
</file>