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HAGIAN MUZIK DAN SENI SU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K KEBUDAYAAN MSSK</w:t>
      </w:r>
    </w:p>
    <w:p>
      <w:pPr>
        <w:pStyle w:val="Normal"/>
        <w:jc w:val="center"/>
        <w:rPr>
          <w:b/>
          <w:b/>
        </w:rPr>
      </w:pPr>
      <w:r>
        <w:rPr>
          <w:b/>
        </w:rPr>
        <w:t>d/a SMK DATO’ AHMAD MAH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LAN LONG YUNUS, OFF JLN. BAYAM,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200 KOTA BHARU, KELANT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RANG PENYERTAAN PERTANDINGAN GENDERANG MSSK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HUN 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AMA SEKOLAH : …………………………………………………………..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. TEL : 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ON / QIT 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WANGAN :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SSD : 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A PENGURUS PASUKAN 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. TEL. RUMAH 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A JURULATIH / GURU PENGIRING 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JUK LAGU 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ahkan bahawa sekolah ini akan menyertai pertandingan terseb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ian, terima kasi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da tangan Pengurus Pasukan,</w:t>
        <w:tab/>
        <w:tab/>
        <w:tab/>
        <w:tab/>
        <w:t>Disahkan ole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ab/>
        <w:tab/>
        <w:tab/>
        <w:tab/>
        <w:t>……………………………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48:00Z</dcterms:created>
  <dc:creator>Nurul Hadirah</dc:creator>
  <dc:description/>
  <dc:language>en-US</dc:language>
  <cp:lastModifiedBy>Nurul Hadirah</cp:lastModifiedBy>
  <dcterms:modified xsi:type="dcterms:W3CDTF">2003-04-02T08:56:00Z</dcterms:modified>
  <cp:revision>1</cp:revision>
  <dc:subject/>
  <dc:title>BAHAGIAN MUZIK DAN SENI SUARA</dc:title>
</cp:coreProperties>
</file>