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HAGIAN MUZIK DAN SENI SU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K KEBUDAYAAN MSS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ORANG PENYERTAAN PERTANDINGAN NASYID SEKOLAH MENENGAH MSS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KOLAH : ………………………………………………….</w:t>
        <w:tab/>
        <w:t>TARIKH :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 PENGURUS PASUKAN : 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TEL (SEKOLAH) : ………………………. NO. TEL (RUMAH) :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JUK LAGU NASYID MODEN : 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JIKA LAGU CIPTAAN/GUBAHAN SENDIR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 PENGGUBAH LAGU :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 PENULIS LIRIK :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 PENYANYI SOLO : 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27"/>
        <w:gridCol w:w="1630"/>
        <w:gridCol w:w="1414"/>
        <w:gridCol w:w="183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PESER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NGKATA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KH</w:t>
            </w:r>
          </w:p>
          <w:p>
            <w:pPr>
              <w:pStyle w:val="Normal"/>
              <w:jc w:val="center"/>
              <w:rPr/>
            </w:pPr>
            <w:r>
              <w:rPr/>
              <w:t>LAHI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KP /SB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S = Peserta simpa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a tangan Pengurus Pasukan,</w:t>
        <w:tab/>
        <w:tab/>
        <w:tab/>
        <w:tab/>
        <w:tab/>
        <w:t>Disahkan ole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  <w:tab/>
        <w:tab/>
        <w:tab/>
        <w:tab/>
        <w:tab/>
        <w:t>………………………….</w:t>
      </w:r>
    </w:p>
    <w:p>
      <w:pPr>
        <w:pStyle w:val="Normal"/>
        <w:rPr/>
      </w:pPr>
      <w:r>
        <w:rPr/>
        <w:t xml:space="preserve">(Nama : </w:t>
        <w:tab/>
        <w:tab/>
        <w:tab/>
        <w:t xml:space="preserve">    )</w:t>
        <w:tab/>
        <w:tab/>
        <w:tab/>
        <w:tab/>
        <w:tab/>
        <w:t>(Cop :</w:t>
        <w:tab/>
        <w:tab/>
        <w:tab/>
        <w:t xml:space="preserve">   )</w:t>
      </w:r>
    </w:p>
    <w:sectPr>
      <w:type w:val="nextPage"/>
      <w:pgSz w:w="12240" w:h="15840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45:00Z</dcterms:created>
  <dc:creator>Nurul Hadirah</dc:creator>
  <dc:description/>
  <dc:language>en-US</dc:language>
  <cp:lastModifiedBy>Nurul Hadirah</cp:lastModifiedBy>
  <dcterms:modified xsi:type="dcterms:W3CDTF">2003-04-02T08:45:00Z</dcterms:modified>
  <cp:revision>2</cp:revision>
  <dc:subject/>
  <dc:title>BAHAGIAN MUZIK DAN SENI SUARA</dc:title>
</cp:coreProperties>
</file>