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HAGIAN MUZIK DAN SENI SU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K KEBUDAYAAN MS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RANG MARKAH PERTANDINGAN BINTANG MSSK</w:t>
      </w:r>
    </w:p>
    <w:p>
      <w:pPr>
        <w:pStyle w:val="Normal"/>
        <w:jc w:val="center"/>
        <w:rPr/>
      </w:pPr>
      <w:r>
        <w:rPr>
          <w:b/>
          <w:u w:val="single"/>
        </w:rPr>
        <w:t>(SEKOLAH MENENGAH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INGKAT : ………………………. TARIKH : ……………….. MASA :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AT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GILIRAN : ……………….. NO. HAKIM : …………………………………...................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LAGU ASLI : 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LAGU LANGGAM / BERIRAMA MALAYSIA :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053"/>
        <w:gridCol w:w="1288"/>
        <w:gridCol w:w="2099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AHAGI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SPEK DINIL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MARKA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IBERI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 (4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SUAR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ntonas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Nada/Pi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Dinami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ernafas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 (3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TEKNIK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atah Lagu/Alunan Lag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ebutan/Penghafal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nterpretasi/Ekspres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C (1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TEMP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ekata/Ketepat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 (1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KARISMA/IDENTITI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uara/Nyanyi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reativit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E (1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PERSEMBAH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ikap/Gay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ostur/Kostu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TANDA TANGAN HAKIM</w:t>
        <w:tab/>
        <w:tab/>
        <w:t>T. T. KETUA HAKIM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………………………………</w:t>
      </w:r>
      <w:r>
        <w:rPr/>
        <w:tab/>
        <w:tab/>
        <w:t>………………………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NAMA 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17:00Z</dcterms:created>
  <dc:creator>Nurul Hadirah</dc:creator>
  <dc:description/>
  <dc:language>en-US</dc:language>
  <cp:lastModifiedBy>Nurul Hadirah</cp:lastModifiedBy>
  <dcterms:modified xsi:type="dcterms:W3CDTF">2003-04-02T10:17:00Z</dcterms:modified>
  <cp:revision>2</cp:revision>
  <dc:subject/>
  <dc:title>BAHAGIAN MUZIK DAN SENI SUARA</dc:title>
</cp:coreProperties>
</file>