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AHAGIAN MUZIK DAN SENI SUA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KNIK KEBUDAYAAN MSS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ORANG MARKAH PERTANDINGAN BINTANG MSS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SEKOLAH RENDAH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ERINGKAT : ………………………. TARIKH : ……………….. MASA :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AT : 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  <w:t>GILIRAN : ……………….. LAGU : ……………………………………………………..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139"/>
        <w:gridCol w:w="1289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BAHAGIAN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ASPEK DINIL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MARK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DIBERI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A (50 MARKAH)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LAGU &amp; SUARA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Kemerduan Suar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Patah Lagu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Pic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Sebut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B (30 MARKAH)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IRAMA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Tempo (Ketepatan Tempo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Rentak &amp; Iram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C (20 MARKAH)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PERSEMBAHAN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Penyesuaian Gay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Ekspres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Keceria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Ketertib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  <w:t>T. T. HAKIM * 1 /2 / 3 / 4 / 5</w:t>
        <w:tab/>
        <w:tab/>
        <w:t>T. T. KETUA HAKIM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  <w:t>………………………………</w:t>
      </w:r>
      <w:r>
        <w:rPr/>
        <w:tab/>
        <w:tab/>
        <w:t>……………………….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  <w:t>NAMA 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9:54:00Z</dcterms:created>
  <dc:creator>Nurul Hadirah</dc:creator>
  <dc:description/>
  <dc:language>en-US</dc:language>
  <cp:lastModifiedBy>Nurul Hadirah</cp:lastModifiedBy>
  <dcterms:modified xsi:type="dcterms:W3CDTF">2003-04-02T10:03:00Z</dcterms:modified>
  <cp:revision>1</cp:revision>
  <dc:subject/>
  <dc:title>BAHAGIAN MUZIK DAN SENI SUARA</dc:title>
</cp:coreProperties>
</file>