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HAGIAN MUZIK DAN SENI SUA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KNIK KEBUDAYAAN MSS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BORANG MARKAH PERTANDINGAN GENDERANG MSS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PERINGKAT : ………………………. TARIKH : ……………….. MASA : ……………</w:t>
      </w:r>
    </w:p>
    <w:p>
      <w:pPr>
        <w:pStyle w:val="Normal"/>
        <w:spacing w:lineRule="auto" w:line="360"/>
        <w:rPr/>
      </w:pPr>
      <w:r>
        <w:rPr/>
        <w:t>TEMPAT : 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rPr/>
      </w:pPr>
      <w:r>
        <w:rPr/>
        <w:t>GILIRAN : ……………….. NO. HAKIM : …………………………………....................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rPr/>
      </w:pPr>
      <w:r>
        <w:rPr/>
        <w:t>LAGU INSTRUMENTAL :……………………………………………………………..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3053"/>
        <w:gridCol w:w="1288"/>
        <w:gridCol w:w="2099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BAHAGIAN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ASPEK DINILA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MARKAH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DIBERI</w:t>
            </w:r>
          </w:p>
        </w:tc>
      </w:tr>
      <w:tr>
        <w:trPr/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A (40 MARKAH)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SUSUNAN MUZIK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Imbanga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Jed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Harmon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Pic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B (30 MARKAH)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IRAMA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Temp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Rentak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Pola Iram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C (20 MARKAH)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PERSEMBAHAN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Ekspres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Gay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Keceriaa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Displi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rPr/>
      </w:pPr>
      <w:r>
        <w:rPr/>
        <w:t>LAGU/NYANYIAN :……………………………………………………………..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3053"/>
        <w:gridCol w:w="1288"/>
        <w:gridCol w:w="2099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BAHAGIAN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ASPEK DINILA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MARKAH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DIBERI</w:t>
            </w:r>
          </w:p>
        </w:tc>
      </w:tr>
      <w:tr>
        <w:trPr/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A (50 MARKAH)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NYANYIAN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Suar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Sebuta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Pic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Iram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Temp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B (30 MARKAH)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IRINGAN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Imbangan Muzik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Rentak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Gubaha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C (20 MARKAH)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PERSEMBAHAN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Ekspres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Gay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Keceriaa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Displi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  <w:t>TANDA TANGAN HAKIM</w:t>
        <w:tab/>
        <w:tab/>
        <w:t>T. T. KETUA HAKIM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  <w:t>………………………………</w:t>
      </w:r>
      <w:r>
        <w:rPr/>
        <w:tab/>
        <w:tab/>
        <w:t>……………………….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  <w:t>NAMA 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0:26:00Z</dcterms:created>
  <dc:creator>Nurul Hadirah</dc:creator>
  <dc:description/>
  <dc:language>en-US</dc:language>
  <cp:lastModifiedBy>Nurul Hadirah</cp:lastModifiedBy>
  <dcterms:modified xsi:type="dcterms:W3CDTF">2003-04-02T10:26:00Z</dcterms:modified>
  <cp:revision>2</cp:revision>
  <dc:subject/>
  <dc:title>BAHAGIAN MUZIK DAN SENI SUARA</dc:title>
</cp:coreProperties>
</file>