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HAGIAN MUZIK DAN SENI SU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K KEBUDAYAAN MSS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BORANG MARKAH PERTANDINGAN SYAIR MSS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/>
      </w:pPr>
      <w:r>
        <w:rPr/>
        <w:t>PERINGKAT : ………………………. TARIKH : ……………….. MASA : ……………</w:t>
      </w:r>
    </w:p>
    <w:p>
      <w:pPr>
        <w:pStyle w:val="Normal"/>
        <w:spacing w:lineRule="auto" w:line="480"/>
        <w:rPr/>
      </w:pPr>
      <w:r>
        <w:rPr/>
        <w:t>TEMPAT : 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245" w:leader="none"/>
        </w:tabs>
        <w:spacing w:lineRule="auto" w:line="480"/>
        <w:rPr/>
      </w:pPr>
      <w:r>
        <w:rPr/>
        <w:t>GILIRAN : ……………….. SEKOLAH : RENDAH / MENENGA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221"/>
        <w:gridCol w:w="1417"/>
        <w:gridCol w:w="1802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AHAGIA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SPEK DINIL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MARKAH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DIBERI</w:t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A (35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Kesempurnaan Nada / Prasa Syai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atah Lagu Sya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P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Ir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B (35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Kemerduan Sua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emanisan, Kelembu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Artikulasi/Intonasi (Ala Joho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C (15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Lirik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Isi/Te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R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Diksi(Puitis/Klasi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D (15 MARKAH)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Persembahan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Gaya (Postur – Duduk/Bedir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Ekspre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rPr/>
            </w:pPr>
            <w:r>
              <w:rPr/>
              <w:t>Keceriaan, Keterti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T. TANGAN HAKIM * 1 / 2 / 3 / 4 / 5</w:t>
        <w:tab/>
        <w:tab/>
        <w:t>T. T. KETUA HAKIM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………………………………</w:t>
      </w:r>
      <w:r>
        <w:rPr/>
        <w:tab/>
        <w:tab/>
        <w:t>……………………….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  <w:t>NAMA 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43:00Z</dcterms:created>
  <dc:creator>Nurul Hadirah</dc:creator>
  <dc:description/>
  <dc:language>en-US</dc:language>
  <cp:lastModifiedBy>Nurul Hadirah</cp:lastModifiedBy>
  <dcterms:modified xsi:type="dcterms:W3CDTF">2003-04-02T10:43:00Z</dcterms:modified>
  <cp:revision>2</cp:revision>
  <dc:subject/>
  <dc:title>BAHAGIAN MUZIK DAN SENI SUARA</dc:title>
</cp:coreProperties>
</file>